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0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理信息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4081-2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15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0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遥感概论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4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0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球化学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2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0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土地信息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3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0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土地数据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3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0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土地资源调查技术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3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0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土地生态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3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0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矿田构造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0071\021071\021075-6\026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0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处理与制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0071\021071\021075-6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1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矿床统计预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0071\021071\021075-6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1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球物理综合解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1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球物理综合解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1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球物理综合解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1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提高采收率原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2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1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石油构造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1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石油构造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1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石油构造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1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油藏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4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1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油藏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4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2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油气储层地质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2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2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油气储层地质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2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下地质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2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下地质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2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下地质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2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下地质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2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2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下地质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2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天然气资源概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2-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2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油气地球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2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油气地球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3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油气地球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85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3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含油气盆地沉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3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含油气盆地沉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3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含油气盆地沉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85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3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GIS</w:t>
            </w:r>
            <w:r>
              <w:rPr>
                <w:sz w:val="24"/>
                <w:lang w:val="en-US" w:eastAsia="en-US"/>
              </w:rPr>
              <w:t>在矿产中的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6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3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油气计算机综合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3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油气计算机综合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3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油气计算机综合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资源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3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在材料化学中的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34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3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材化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3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物理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31091-9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3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材化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4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材料晶体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31091-9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3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材化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4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材料工程设计</w:t>
            </w:r>
            <w:r>
              <w:rPr>
                <w:sz w:val="24"/>
                <w:lang w:val="en-US" w:eastAsia="en-US"/>
              </w:rPr>
              <w:t>C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33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3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材化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4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粉体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33081-2</w:t>
            </w:r>
            <w:r>
              <w:rPr>
                <w:color w:val="FF0000"/>
                <w:sz w:val="24"/>
                <w:lang w:val="en-US" w:eastAsia="en-US"/>
              </w:rPr>
              <w:t>，</w:t>
            </w:r>
            <w:r>
              <w:rPr>
                <w:color w:val="FF0000"/>
                <w:sz w:val="24"/>
                <w:lang w:val="en-US" w:eastAsia="en-US"/>
              </w:rPr>
              <w:t>034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3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材化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4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材料合成与制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33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3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材化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4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水文地质学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40081,041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环境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4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水文地质学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42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环境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4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下水数值模拟基础及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40071,04507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环境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4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水文学原理与水文测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40081,041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环境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4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GIS</w:t>
            </w:r>
            <w:r>
              <w:rPr>
                <w:sz w:val="24"/>
                <w:lang w:val="en-US" w:eastAsia="en-US"/>
              </w:rPr>
              <w:t>原理及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40071,04507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环境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4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GIS</w:t>
            </w:r>
            <w:r>
              <w:rPr>
                <w:sz w:val="24"/>
                <w:lang w:val="en-US" w:eastAsia="en-US"/>
              </w:rPr>
              <w:t>原理及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42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环境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5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生物统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43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环境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5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岩土工程数值模拟技术与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t>052071-4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0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工程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5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土木工程数值模拟技术及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075-7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工程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5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土力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085-8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工程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5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地质学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t>050081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085-7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工程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5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微机数据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075-7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工程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5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安全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5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工程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5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结构力学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t>050081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081-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工程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5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结构力学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05-8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工程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5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建筑结构</w:t>
            </w:r>
            <w:r>
              <w:rPr>
                <w:sz w:val="24"/>
                <w:lang w:val="en-US" w:eastAsia="en-US"/>
              </w:rPr>
              <w:t>C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078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工程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6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0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6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6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6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6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6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理信息系统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6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理信息系统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6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面向对象程序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6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面向对象程序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6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地形模型及其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7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地形模型及其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7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0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7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7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7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9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7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9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7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7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7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环境遥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7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环境遥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8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球物理反演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0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8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遥感原理与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8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遥感原理与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8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8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8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8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8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8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8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图像处理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9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图像处理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9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震数据处理与解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0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9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高密度电阻率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9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高密度电阻率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9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高密度电阻率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9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高密度电阻率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9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磁法勘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9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磁法勘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9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岩石物理与地震学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0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09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岩石物理与地震学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0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岩石物理与地震学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0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岩石物理与地震学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0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岩石物理与地震学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0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球物理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2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0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球物理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2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0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WebG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0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WebG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0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图学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0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图学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4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地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0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1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1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1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1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1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现代可编程逻辑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1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现代可编程逻辑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1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现代可编程逻辑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1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语音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1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语音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1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语音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2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传感器与检测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2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传感器与检测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2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传感器与检测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2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DSP</w:t>
            </w:r>
            <w:r>
              <w:rPr>
                <w:sz w:val="24"/>
                <w:lang w:val="en-US" w:eastAsia="en-US"/>
              </w:rPr>
              <w:t>原理及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2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DSP</w:t>
            </w:r>
            <w:r>
              <w:rPr>
                <w:sz w:val="24"/>
                <w:lang w:val="en-US" w:eastAsia="en-US"/>
              </w:rPr>
              <w:t>原理及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2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DSP</w:t>
            </w:r>
            <w:r>
              <w:rPr>
                <w:sz w:val="24"/>
                <w:lang w:val="en-US" w:eastAsia="en-US"/>
              </w:rPr>
              <w:t>原理及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2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DSP</w:t>
            </w:r>
            <w:r>
              <w:rPr>
                <w:sz w:val="24"/>
                <w:lang w:val="en-US" w:eastAsia="en-US"/>
              </w:rPr>
              <w:t>原理及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2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DSP</w:t>
            </w:r>
            <w:r>
              <w:rPr>
                <w:sz w:val="24"/>
                <w:lang w:val="en-US" w:eastAsia="en-US"/>
              </w:rPr>
              <w:t>原理及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2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嵌入式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2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嵌入式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3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嵌入式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3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机械工程控制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3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机械工程控制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3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机械工程控制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3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机械工程控制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3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机械工程控制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85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3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测试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3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测试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3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测试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3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测试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4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测试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85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4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有限元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4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有限元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4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有限元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4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有限元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4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有限元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75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4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模具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4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模具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4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模具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4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模具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5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模具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2075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5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可编程控制器（</w:t>
            </w:r>
            <w:r>
              <w:rPr>
                <w:sz w:val="24"/>
                <w:lang w:val="en-US" w:eastAsia="en-US"/>
              </w:rPr>
              <w:t>PL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5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可编程控制器（</w:t>
            </w:r>
            <w:r>
              <w:rPr>
                <w:sz w:val="24"/>
                <w:lang w:val="en-US" w:eastAsia="en-US"/>
              </w:rPr>
              <w:t>PL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5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系统工程概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5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系统工程概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5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自动控制原理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5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自动控制原理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5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结构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5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结构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5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辅助工业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4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6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辅助工业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4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6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410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6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410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6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510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6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510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6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42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6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42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6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1103y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6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1104y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6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1101g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7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1102g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7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9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7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9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7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103d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7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104d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7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105d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7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010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7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106j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7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101y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7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工程制图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102y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8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语音信号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2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8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语音信号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8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语音信号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2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8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语音信号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2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8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统计信号分析与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5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8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统计信号分析与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5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8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统计信号分析与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5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8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统计信号分析与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5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8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多媒体通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5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8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多媒体通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5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9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多媒体通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5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9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多媒体通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5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9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6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9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信号处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6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9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量误差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6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9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量误差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6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9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自动控制原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6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9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自动控制原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6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7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机电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9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证券投资理论与实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87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19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证券投资理论与实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82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0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证券投资理论与实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8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0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证券投资理论与实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4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0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证券投资理论与实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4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0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证券投资理论与实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4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0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绩效与薪酬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0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绩效与薪酬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0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企业经营模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0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企业经营模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0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会计电算化实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407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84072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84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0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电算化实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7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1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统计学实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008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80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1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非参数统计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07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1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多元统计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8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1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1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1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1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1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5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1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6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1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7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2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8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2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9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2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10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2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应用线性回归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8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2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生物统计（选修课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07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2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定性数据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07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2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抽样调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8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2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量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1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2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量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2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量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3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3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量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8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3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统计分析软件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8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3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统计分析软件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41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3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国际贸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81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3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国际贸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8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3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国际贸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3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国际贸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3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国际贸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09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3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国际贸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09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3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国际贸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095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4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国际贸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096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4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电子商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896-9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4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电子商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3-5</w:t>
            </w:r>
            <w:r>
              <w:rPr>
                <w:color w:val="FF0000"/>
                <w:sz w:val="24"/>
                <w:lang w:val="en-US" w:eastAsia="en-US"/>
              </w:rPr>
              <w:t>；</w:t>
            </w:r>
            <w:r>
              <w:rPr>
                <w:color w:val="FF0000"/>
                <w:sz w:val="24"/>
                <w:lang w:val="en-US" w:eastAsia="en-US"/>
              </w:rPr>
              <w:t>810910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4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电子商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109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4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电子商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0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4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决策支持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6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4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信息组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6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4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管理信息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72081-2</w:t>
            </w:r>
            <w:r>
              <w:rPr>
                <w:color w:val="FF0000"/>
                <w:sz w:val="24"/>
                <w:lang w:val="en-US" w:eastAsia="en-US"/>
              </w:rPr>
              <w:t>；</w:t>
            </w:r>
            <w:r>
              <w:rPr>
                <w:color w:val="FF0000"/>
                <w:sz w:val="24"/>
                <w:lang w:val="en-US" w:eastAsia="en-US"/>
              </w:rPr>
              <w:t>17306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4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信息系统项目模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6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4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电子商务网站开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6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5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V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009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8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管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17:00Z</dcterms:created>
  <dc:creator>叶青</dc:creator>
  <dc:description/>
  <cp:keywords/>
  <dc:language>en-US</dc:language>
  <cp:lastModifiedBy>叶青</cp:lastModifiedBy>
  <dcterms:modified xsi:type="dcterms:W3CDTF">2010-09-25T08:29:00Z</dcterms:modified>
  <cp:revision>4</cp:revision>
  <dc:subject/>
  <dc:title>请任课教师注意</dc:title>
</cp:coreProperties>
</file>